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393370043"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199566899"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813641466"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043072867"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740900582"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612256542"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223508941"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13133515"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605403709"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812158736"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110957260"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193036750"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89319309"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580533977"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650982289"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750708963"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246620773"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919111044"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740123529"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143659432"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269499703"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937215965"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179761931"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405819038"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610425606"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171881720"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407312731"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478660764"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686049879"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655320498"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740793354"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09499731"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780824716"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705455140"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476373313"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933263792"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770670650"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436583282"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958019450"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406282767"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968770458"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983031582"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754390313"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272795774"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313944911"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56157488"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